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62" w:hanging="0"/>
        <w:rPr>
          <w:b w:val="false"/>
          <w:b w:val="false"/>
          <w:smallCaps/>
          <w:szCs w:val="28"/>
        </w:rPr>
      </w:pPr>
      <w:r>
        <w:rPr>
          <w:b w:val="false"/>
          <w:smallCaps/>
          <w:szCs w:val="28"/>
        </w:rPr>
        <w:t>УТВЕРЖДЕНО</w:t>
      </w:r>
    </w:p>
    <w:p>
      <w:pPr>
        <w:pStyle w:val="TextBody"/>
        <w:ind w:left="4962" w:hanging="0"/>
        <w:rPr/>
      </w:pPr>
      <w:r>
        <w:rPr>
          <w:b w:val="false"/>
        </w:rPr>
        <w:t>постановлением Правительства</w:t>
      </w:r>
    </w:p>
    <w:p>
      <w:pPr>
        <w:pStyle w:val="TextBody"/>
        <w:ind w:left="4962" w:hanging="0"/>
        <w:rPr>
          <w:b w:val="false"/>
          <w:b w:val="false"/>
        </w:rPr>
      </w:pPr>
      <w:r>
        <w:rPr>
          <w:b w:val="false"/>
        </w:rPr>
        <w:t>Самарской области</w:t>
      </w:r>
    </w:p>
    <w:p>
      <w:pPr>
        <w:pStyle w:val="TextBody"/>
        <w:ind w:left="4962" w:hanging="0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lang w:val="en-US"/>
        </w:rPr>
        <w:t>10</w:t>
      </w:r>
      <w:r>
        <w:rPr>
          <w:b w:val="false"/>
        </w:rPr>
        <w:t>.09.2008 №353</w:t>
      </w:r>
    </w:p>
    <w:p>
      <w:pPr>
        <w:pStyle w:val="TextBody"/>
        <w:ind w:left="4962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ОЛОЖЕНИЕ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оплате труда работников государственных дошкольных образовательных учреждений Самарской области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бщие положения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</w:t>
        <w:tab/>
        <w:t>Настоящее Положение определяет порядок оплаты труда работников государственных дошкольных образовательных учреждений Самарской области, в том числе структурных подразделений образовательных учреждений, реализующих программы дошкольного образования, а также государственных образовательных учреждений для детей дошкольного и младшего школьного возраста (далее - дошкольные образовательные учреждения).</w:t>
      </w:r>
    </w:p>
    <w:p>
      <w:pPr>
        <w:pStyle w:val="ConsPlusNormal"/>
        <w:widowControl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</w:t>
        <w:tab/>
        <w:t>Настоящее Положение разработано в соответствии с Трудовым кодексом Российской Федерации, Законом Самарской области «Об оплате труда работников государственных учреждений Самарской области», распоряжением Правительства Самарской области от 15.04.2008 № 91-р «О разработке новых систем оплаты труда работников государственных учреждений Самарской области», приказом Министерства здравоохранения и социального развития Российской Федерации от 06.08.2007 № 526 «Об утверждении профессиональных квалификационных групп должностей медицинских и фармацевтических работников»,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,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,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Заработная плата работника дошкольного образовательного учреждения представляет собой вознаграждение за труд в зависимости от квалификации работника, сложности, количества, качества и условий выполняемой работы и состоит из должностного оклада (оклада),  компенсационных и стимулирующих выплат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 К компенсационным выплатам относятся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лата за работу с вредными и (или) опасными и иными особыми условиями труд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лата за работу в ночное врем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лата за работу в выходные и нерабочие праздничные дн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лата за сверхурочную работу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лата за совмещение профессий (должностей)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лата за расширение зоны обслуживания, увеличение объема работы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лата за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лата за выполнение работ различной квалификации;</w:t>
      </w:r>
    </w:p>
    <w:p>
      <w:pPr>
        <w:pStyle w:val="ConsPlusNormal"/>
        <w:widowControl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дбавка за работу в специальных (коррекционных) дошкольных образовательных учреждениях (отделениях, группах) для воспитанников с отклонениями в развитии (в том числе с задержкой психического развития). </w:t>
      </w:r>
    </w:p>
    <w:p>
      <w:pPr>
        <w:pStyle w:val="ConsPlusNormal"/>
        <w:widowControl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стимулирующим выплатам относятся: 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латы воспитателям и иным педагогическим работникам, применяющим в процессе воспитания инновационные педагогические технолог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воспитателям, помощникам воспитателя и иным педагогическим работникам за сложность контингента воспитанников (интегрированные дети с отклонениями в развитии, дети разного возраста и другие), а также  превышение плановой наполняем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воспитателям, медицинским работникам, помощникам воспитателя за обеспечение высокой посещаемости детьми дошкольного образовательного учрежд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ы работникам дошкольного образовательного учреждения за качество воспитания, за создание условий для сохранения здоровья воспитан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5. Должностные оклады (оклады) работников  дошкольных образовательных учреждений устанавливаются Правительством Самарской области в соответствии с профессиональными квалификационными группами должностей  работников и профессий рабоч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Размеры и сроки увеличения должностных окладов (окладов) работников дошкольных образовательных учреждений устанавливаются Правительством Самар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Работникам дошкольных образовательных учреждений может быть выплачена материальная помощь в порядке, определенном настоящим Полож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Оплата труда руководителя дошкольного образовательного учреждения производится в порядке, определенном настоящим Положением. Размеры и порядок выплат стимулирующего характера, материальной помощи руководителю дошкольного образовательного учреждения устанавливаются учредителем (учредителями) дошкольного образовательного учреждения.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Формирование фонда оплаты труда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 xml:space="preserve">Формирование фонда оплаты труда работников дошкольных образовательных учреждений осуществляется в соответствии с  </w:t>
      </w:r>
      <w:r>
        <w:rPr>
          <w:bCs/>
          <w:color w:val="000000"/>
          <w:spacing w:val="2"/>
          <w:sz w:val="28"/>
          <w:szCs w:val="28"/>
        </w:rPr>
        <w:t xml:space="preserve">нормативами бюджетного финансирования </w:t>
      </w:r>
      <w:r>
        <w:rPr>
          <w:sz w:val="28"/>
          <w:szCs w:val="28"/>
        </w:rPr>
        <w:t>расходов на реализацию общеобразовательной программы дошкольного образования на одного воспитанника в государственных дошкольных образовательных учреждениях Самарской области и муниципальных дошкольных образовательных учреждениях (далее – норматив бюджетного финансирования расходов на одного воспитанника) по формул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Т = NDH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ФОТ – фонд оплаты труда работников дошкольного образовательного учреждения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– норматив бюджетного финансирования расходов на одного воспитанника, рассчитанный в соответствии с Методикой расчета нормативов бюджетного финансирования расходов на реализацию общеобразовательной программы дошкольного образования на одного воспитанника в государственных дошкольных образовательных учреждениях Самарской области и муниципальных дошкольных образовательных учреждениях, утвержденной Правительством Самарской области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 – соотношение фонда оплаты труда работников дошкольного образовательного учреждения и норматива бюджетного финансирования расходов на одного воспитанника (85 - 97% от норматива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H – количество воспитанников в дошкольном образовательном учреждении.</w:t>
      </w:r>
    </w:p>
    <w:p>
      <w:pPr>
        <w:pStyle w:val="ConsPlusNormal"/>
        <w:widowControl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</w:t>
        <w:tab/>
        <w:t>Фонд оплаты труда работников дошкольных образовательных учреждений состоит из базовой части и стимулирующей част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 Базовая часть фонда оплаты труда работников дошкольных образовательных учреждений определяется по формуле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Чф = ФОТ  80%,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 БЧф – базовая часть фонда оплаты труда работников дошкольных образовательных учреждени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 – фонд оплаты труда работников дошкольных образовательных учреждений,</w:t>
      </w:r>
    </w:p>
    <w:p>
      <w:pPr>
        <w:pStyle w:val="ConsPlusNormal"/>
        <w:widowControl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0% –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ля базовой части в фонде оплаты труда работников дошкольных образовательных учрежд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 xml:space="preserve">В базовую часть фонда оплаты труда работников дошкольных образовательных учреждений включается оплата труда работников исходя из должностных окладов (окладов) и компенсационных выплат.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2.5. Стимулирующая часть фонда оплаты труда работников дошкольных образовательных учреждений определяется по формул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Чф = ФОТ  20%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СЧф – стимулирующая часть фонда оплаты труда работников дошкольных образовательных учреждени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 – фонд оплаты труда работников дошкольных образовательных учреждени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% – доля стимулирующей части в фонде оплаты труда работников дошкольных образовательных учрежд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Экономия по фонду оплаты труда дошкольного образовательного учреждения направляется на выплаты стимулирующего характера и материальную помощь работникам.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орядок и условия назначения компенсационных выплат</w:t>
      </w:r>
    </w:p>
    <w:p>
      <w:pPr>
        <w:pStyle w:val="ConsPlusNormal"/>
        <w:widowControl/>
        <w:tabs>
          <w:tab w:val="clear" w:pos="708"/>
          <w:tab w:val="left" w:pos="573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3.1. Работникам дошкольных образовательных учреждений производятся компенсационные выплаты в связи с исполнениями ими своих трудовых обязанностей в условиях, отличных от нормальных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Размеры и условия назначения компенсационных выплат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.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ыплаты компенсационного характера начисляются на должностной оклад (оклад) работника без учета доплат и надбавок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условия назначения стимулирующих выплат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1. Стимулирующая часть фонда оплаты труда дошкольного образовательного учреждения распределяе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выплаты воспитателям и иным педагогическим работникам, применяющим в процессе воспитания инновационные педагогические технологии, направляется не менее 25% от стимулирующей части фонда оплаты тру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платы воспитателям, помощникам воспитателя и иным педагогическим работникам за сложность контингента воспитанников (интегрированные дети с отклонениями в развитии, дети разного возраста и другие), а также превышение плановой наполняемости направляется не менее 15% от стимулирующей части фонда оплаты тру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выплаты воспитателям, медицинским работникам, помощникам воспитателя за обеспечение высокой посещаемости детьми дошкольного образовательного учреждения направляется не менее 30% от стимулирующей части фонда оплаты тру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платы работникам дошкольного образовательного учреждения за качество воспитания, за создание условий для сохранения здоровья воспитанников направляется не более 30% от стимулирующей части фонда оплаты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2. Выплаты стимулирующего характера устанавливаются работнику с учетом критериев, позволяющих оценить результативность и качество его работы (эффективность труда), предусмотренных перечнем критериев эффективности труда, утверждаемым министерством образования и науки Самарской област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4.3. Виды, порядок и условия установления стимулирующих выплат работникам дошкольного образовательного учреждения, а также периодичность их установления определяются локальными нормативными актами дошкольного образовательного учреждения, принимаемыми в соответствии с настоящим Положением, трудовым законодательством и иными нормативными актами, содержащими нормы трудового права, в пределах объема средств, предусмотренных на стимулирующую часть фонда оплаты труд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выплаты материальной помощ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 Работникам дошкольных образовательных учреждений может быть выплачена материальная помощь за счет средств, полученных в результате экономии фонда оплаты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 Материальная помощь выплачивается в следующих случа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заболевание, требующее дорогостоящего лечения, подтвержденное соответствующими докумен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ое финансовое положение, связанное с последствиями стихийных бедствий (землетрясение, пожар, наводнение и другие форс-мажорные обстоятель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ь близких родственников (родителей, супруга (супруги), дет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Основанием для рассмотрения вопроса об оказании работникам дошкольных образовательных учреждений материальной помощи является заявление работника с приложением подтверждающи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4. Решение об оказании материальной помощи и ее размере принимается руководителем дошкольного образовательного учреждения.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38:00Z</dcterms:created>
  <dc:creator>Пользователь</dc:creator>
  <dc:description/>
  <dc:language>en-US</dc:language>
  <cp:lastModifiedBy>11</cp:lastModifiedBy>
  <cp:lastPrinted>2008-09-08T11:13:00Z</cp:lastPrinted>
  <dcterms:modified xsi:type="dcterms:W3CDTF">2008-09-17T13:38:00Z</dcterms:modified>
  <cp:revision>2</cp:revision>
  <dc:subject/>
  <dc:title>ОБ ОПЛАТЕ ТРУДА РАБОТНИКОВ ДОШКОЛЬНЫХ ОБРАЗОВАТЕЛЬНЫХ УЧРЕЖДЕНИЙ САМАРСКОЙ ОБЛАСТИ</dc:title>
</cp:coreProperties>
</file>